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福建省工人（五一）先锋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  <w:lang w:eastAsia="zh-CN"/>
        </w:rPr>
        <w:t>申报</w:t>
      </w:r>
      <w:r>
        <w:rPr>
          <w:rFonts w:ascii="宋体" w:hAnsi="宋体" w:cs="宋体"/>
          <w:b/>
          <w:bCs/>
          <w:sz w:val="40"/>
          <w:szCs w:val="40"/>
        </w:rPr>
        <w:t>说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登陆</w:t>
      </w:r>
      <w:r>
        <w:rPr>
          <w:rFonts w:eastAsia="黑体" w:cs="黑体" w:ascii="黑体" w:hAnsi="黑体"/>
          <w:sz w:val="30"/>
          <w:szCs w:val="30"/>
        </w:rPr>
        <w:t>www.fj12351.cn</w:t>
      </w:r>
      <w:r>
        <w:rPr>
          <w:rFonts w:ascii="黑体" w:hAnsi="黑体" w:cs="黑体" w:eastAsia="黑体"/>
          <w:sz w:val="30"/>
          <w:szCs w:val="30"/>
        </w:rPr>
        <w:t>网址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申请人在工会网首页找到“工人先锋号申报平台”入口，点击进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inline distT="0" distB="0" distL="0" distR="0">
            <wp:extent cx="5274310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首次登录要先注册信息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drawing>
          <wp:inline distT="0" distB="0" distL="0" distR="0">
            <wp:extent cx="3948430" cy="2213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90905</wp:posOffset>
                </wp:positionV>
                <wp:extent cx="1896745" cy="26543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0.15pt;margin-top:70.15pt;width:149.3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8655" cy="28314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</w:rPr>
        <w:t>注意：推荐单位必须选择相应推荐渠道，如“福州市总工会”或“</w:t>
      </w:r>
      <w:r>
        <w:rPr>
          <w:b/>
          <w:bCs/>
          <w:color w:val="FF0000"/>
          <w:sz w:val="30"/>
        </w:rPr>
        <w:t>教科文卫体工会</w:t>
      </w:r>
      <w:r>
        <w:rPr>
          <w:b/>
          <w:bCs/>
          <w:color w:val="FF0000"/>
          <w:sz w:val="30"/>
        </w:rPr>
        <w:t>”“省直机关工会”，</w:t>
      </w:r>
      <w:r>
        <w:rPr>
          <w:b/>
          <w:bCs/>
          <w:color w:val="FF0000"/>
          <w:sz w:val="30"/>
          <w:highlight w:val="yellow"/>
        </w:rPr>
        <w:t>填错无法修改！一个手机号对应一个填报账号，如需重新填报，需更换手机注册新账号！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其他产业系统推荐渠道直接选择</w:t>
      </w:r>
      <w:r>
        <w:rPr>
          <w:b/>
          <w:bCs/>
          <w:color w:val="FF0000"/>
          <w:sz w:val="30"/>
          <w:highlight w:val="yellow"/>
        </w:rPr>
        <w:t>“福建省总工会”。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申请人进入系统后，完善基本资料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89890</wp:posOffset>
                </wp:positionV>
                <wp:extent cx="2259330" cy="485140"/>
                <wp:effectExtent l="0" t="8255" r="8255" b="8255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28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基本资料中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1.7pt;margin-top:30.7pt;width:177.9pt;height:38.2pt" coordorigin="1034,614" coordsize="3558,7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034;top:861;width:1499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614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基本资料中完善资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9605" cy="24530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根据实际情况填写“曾获工人先锋号”信息。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937260</wp:posOffset>
                </wp:positionV>
                <wp:extent cx="1010285" cy="417195"/>
                <wp:effectExtent l="0" t="6350" r="3175" b="7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41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7.7pt;margin-top:73.8pt;width:79.45pt;height:32.7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84675" cy="317309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295525</wp:posOffset>
                </wp:positionV>
                <wp:extent cx="2297430" cy="506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经获得工人先锋号情况需要原命名单位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9pt;height:39.85pt;mso-wrap-distance-left:9.05pt;mso-wrap-distance-right:9.05pt;mso-wrap-distance-top:0pt;mso-wrap-distance-bottom:0pt;margin-top:180.75pt;mso-position-vertical-relative:text;margin-left:1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曾经获得工人先锋号情况需要原命名单位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填写详细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1635125</wp:posOffset>
                </wp:positionV>
                <wp:extent cx="1886585" cy="265430"/>
                <wp:effectExtent l="13335" t="12700" r="12065" b="1270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0.55pt;margin-top:128.75pt;width:148.5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868680</wp:posOffset>
                </wp:positionV>
                <wp:extent cx="2259330" cy="485140"/>
                <wp:effectExtent l="0" t="8255" r="8255" b="8255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64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击进入填写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5.75pt;margin-top:68.4pt;width:177.9pt;height:38.2pt" coordorigin="915,1368" coordsize="3558,764">
                <v:shape id="shape_0" ID="自选图形 11" stroked="t" o:allowincell="f" style="position:absolute;left:915;top:1615;width:1500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7;top:1368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击进入填写材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72305" cy="227520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1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申报级别必须选择“省级”，申报年份必须选择“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完善信息后，点击“直接上报”，完成申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39700</wp:posOffset>
                </wp:positionV>
                <wp:extent cx="2729230" cy="290830"/>
                <wp:effectExtent l="12700" t="12700" r="12700" b="1270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29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.7pt;margin-top:11pt;width:214.85pt;height:22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70375" cy="336296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3181985</wp:posOffset>
                </wp:positionV>
                <wp:extent cx="754380" cy="248920"/>
                <wp:effectExtent l="12700" t="12700" r="12700" b="12700"/>
                <wp:wrapNone/>
                <wp:docPr id="1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42.8pt;margin-top:250.55pt;width:59.35pt;height:19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2472690</wp:posOffset>
                </wp:positionV>
                <wp:extent cx="1457325" cy="243840"/>
                <wp:effectExtent l="13335" t="12700" r="12065" b="12700"/>
                <wp:wrapNone/>
                <wp:docPr id="1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04.25pt;margin-top:194.7pt;width:114.7pt;height:19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申报类型必须选择“正常表彰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/>
        <w:drawing>
          <wp:inline distT="0" distB="0" distL="0" distR="0">
            <wp:extent cx="5271135" cy="61785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0"/>
          <w:szCs w:val="30"/>
          <w:highlight w:val="yellow"/>
        </w:rPr>
        <w:t>详细的事迹材料和有关照片、资料，可通过上传附件上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保存至草稿”可以在草稿箱中找到，继续完善修改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直接上报”可在申报查询中了解到申报进度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总工会劳动和经技工作部</w:t>
      </w:r>
    </w:p>
    <w:p>
      <w:pPr>
        <w:pStyle w:val="Normal"/>
        <w:ind w:right="1165" w:hanging="0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步"/>
      <w:lvlJc w:val="left"/>
      <w:pPr>
        <w:tabs>
          <w:tab w:val="num" w:pos="0"/>
        </w:tabs>
        <w:ind w:left="0" w:hanging="0"/>
      </w:pPr>
      <w:rPr>
        <w:szCs w:val="44"/>
        <w:rFonts w:ascii="宋体" w:hAnsi="宋体" w:eastAsia="黑体" w:cs="黑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黑体" w:cs="黑体"/>
      <w:color w:val="000000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4:00Z</dcterms:created>
  <dc:creator>Administrator</dc:creator>
  <dc:description/>
  <dc:language>en-US</dc:language>
  <cp:lastModifiedBy>15059118891</cp:lastModifiedBy>
  <dcterms:modified xsi:type="dcterms:W3CDTF">2022-03-07T07:41:21Z</dcterms:modified>
  <cp:revision>2</cp:revision>
  <dc:subject/>
  <dc:title>即时申报“福建省工人先锋号”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2B02B5C9E4B7383EF5CAA3DAAB5B0</vt:lpwstr>
  </property>
  <property fmtid="{D5CDD505-2E9C-101B-9397-08002B2CF9AE}" pid="3" name="KSOProductBuildVer">
    <vt:lpwstr>2052-11.1.0.11365</vt:lpwstr>
  </property>
</Properties>
</file>