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福建</w:t>
      </w:r>
      <w:r>
        <w:rPr>
          <w:b/>
          <w:sz w:val="44"/>
          <w:szCs w:val="44"/>
        </w:rPr>
        <w:t>省五一劳动奖状申报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此</w:t>
      </w:r>
      <w:r>
        <w:rPr>
          <w:b/>
          <w:color w:val="FF0000"/>
          <w:sz w:val="30"/>
          <w:szCs w:val="30"/>
          <w:lang w:eastAsia="zh-CN"/>
        </w:rPr>
        <w:t>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请严格按照《福建省总工会办公室关于推荐评选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年福建省五一劳动奖和工人（五一）先锋号的通知》（闽工办〔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20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〕</w:t>
      </w:r>
      <w:r>
        <w:rPr>
          <w:rFonts w:eastAsia="仿宋_GB2312;仿宋" w:cs="Times New Roman" w:ascii="仿宋_GB2312;仿宋" w:hAnsi="仿宋_GB2312;仿宋"/>
          <w:sz w:val="28"/>
          <w:szCs w:val="28"/>
          <w:lang w:val="en" w:eastAsia="zh-CN"/>
        </w:rPr>
        <w:t>8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号）的要求开展推荐工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福建省五一劳动奖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初审采用网络等额排序申报方式，具体填报项目请参考《福建省五一劳动奖状初审填报一览表（网络申报用）》。各设区市、平潭、省级产业系统工会通过福建省工会综合信息服务平台申报，并从平台导出《福建省五一劳动奖状推荐汇总表》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省总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工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初审同意后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由被推荐集体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《福建省五一奖状签署意见表》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省五一劳动奖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推荐审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》。</w:t>
      </w:r>
    </w:p>
    <w:p>
      <w:pPr>
        <w:pStyle w:val="Normal"/>
        <w:spacing w:lineRule="exact" w:line="500"/>
        <w:ind w:firstLine="54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填表须知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省五一劳动奖状签署意见表》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页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），必须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经政法（综治）、税务、人社、市场监管、应急管理、生态环境等部门签署意见；国有和国有控股企业、机关和事业单位还要经组织人事、审计、纪检（监察）等部门签署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福建省五一劳动奖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推荐审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》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页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纸张双面打印，不得改变字体大小、格式、页数及页面设置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必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使用线缝，不得使用订书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或胶水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封面的工作单位名称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必须与公章一致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盖本单位公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钢笔填写或电脑打印，字迹要工整清晰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中的“主要事迹”栏，要求文字简明扼要，突出主要事迹，填在表内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不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夹带、粘贴；字数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以内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在基层工会意见”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栏：召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工（代表）大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出席人数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超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应出席人数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分之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并经应出席人员三分之二以上同意方可推荐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示时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不少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个工作日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周末或节假日有正常上班的需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另纸附盖有公章的说明；本栏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盖本单位工会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如公示期间有异议，应附说明材料，并盖单位工会章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签署意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栏要填写明确意见如“同意推荐”和日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⑤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设区市、省级产业（系统）工会意见”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栏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设区市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平潭总工会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省直机关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工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省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统（行业）工会签署意见。签署意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栏要填写明确意见如“同意推荐”和日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 w:cs="仿宋_GB2312;仿宋"/>
          <w:sz w:val="28"/>
          <w:szCs w:val="28"/>
        </w:rPr>
      </w:pPr>
      <w:hyperlink r:id="rId2"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以上材料除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《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签署意见表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》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外，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均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须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报送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电子文档</w:t>
        </w:r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  <w:lang w:val="en-US" w:eastAsia="zh-CN"/>
          </w:rPr>
          <w:t>,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由各设区市、平潭综合实验区总工会、省直机关工会、有关省级产业（系统）工会打包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发送到</w:t>
        </w:r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  <w:lang w:val="en-US" w:eastAsia="zh-CN"/>
          </w:rPr>
          <w:t>fjslmb</w:t>
        </w:r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</w:rPr>
          <w:t>@163.com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</w:rPr>
          <w:t>。</w:t>
        </w:r>
      </w:hyperlink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right="670" w:firstLine="640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省总工会劳动和经技工作部</w:t>
      </w:r>
    </w:p>
    <w:p>
      <w:pPr>
        <w:pStyle w:val="Normal"/>
        <w:spacing w:lineRule="exact" w:line="500"/>
        <w:ind w:left="0" w:right="670" w:firstLine="588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</w:p>
    <w:sectPr>
      <w:footerReference w:type="default" r:id="rId3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8500;&#31614;&#32626;&#24847;&#35265;&#34920;&#22806;&#65292;&#22343;&#39035;&#38468;&#30005;&#23376;&#25991;&#26723;&#65288;&#21457;&#36865;&#21040;fjslmb@163.com&#65289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fz</dc:creator>
  <dc:description/>
  <dc:language>en-US</dc:language>
  <cp:lastModifiedBy>15059118891</cp:lastModifiedBy>
  <cp:lastPrinted>2021-02-25T08:50:00Z</cp:lastPrinted>
  <dcterms:modified xsi:type="dcterms:W3CDTF">2022-03-10T07:49:24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7D723CDCD416698040E6A44DE4A8E</vt:lpwstr>
  </property>
  <property fmtid="{D5CDD505-2E9C-101B-9397-08002B2CF9AE}" pid="3" name="KSOProductBuildVer">
    <vt:lpwstr>2052-11.1.0.11365</vt:lpwstr>
  </property>
</Properties>
</file>